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vialidad sobre el Río Piaxtla en la cabecera municipal de San Dimas, Dgo., mediante la construcción consistente en trabajos de Terracerías, Pavimentos, Estructura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   RECUBRIMIENTO DE TALUD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recubrimiento de taludes es el conjunto de trabajos que tienen el objeto de proteger de la erosión al material que forma los taludes de cortes o terraple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Al momento de la ejecución de los trabajos de recubrimiento de taludes, la superficie por cubrir estará amacizada y libre de materias extrañas que afecten el recubrimiento de que se tra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la construcción den el recubrimiento de taludes, serán los materiales producto de despalmes, cortes y cajas par el desplante de los terraplen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n aproximación a 2 decimales, tomando como base los volúmenes indicados en el proyecto, o midiendo por el método de áreas extremas. El precio unitario comprende el acarreo de los materiales de los almacenamientos y depósitos de los materiales producto de despalme y cortes, la colocación en los terraplenes a cubrir, el equipo, mano de obra y todo lo necesario para su colocación, en general se apegará a lo indicado en el inciso N-CTR-CAR-1.01.012/00 de la normativo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D.-</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medición del acero de refuerzo se hará tomando como medida el kg se tomará como base el volumen que fije el proyecto, se pagará al precio fijado en el contrato para el kg de acero de refuerzo como lo indica el inciso N-CTR-CAR-1.02.004/02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rPr>
      </w:pPr>
      <w:r>
        <w:rPr>
          <w:rFonts w:cs="Arial"/>
          <w:b/>
          <w:sz w:val="18"/>
        </w:rPr>
      </w:r>
    </w:p>
    <w:p>
      <w:pPr>
        <w:pStyle w:val="Normal"/>
        <w:ind w:left="1985" w:hanging="1985"/>
        <w:jc w:val="both"/>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eastAsia="Arial" w:cs="Arial"/>
          <w:b/>
          <w:sz w:val="18"/>
        </w:rPr>
        <w:t xml:space="preserve"> </w:t>
      </w: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VIALIDAD SOBRE EL RÏO PIAXTLA EN LA CABECERA MUNICIPAL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2:35:00Z</dcterms:created>
  <dc:creator>Ing. Alejandro Reyna Pacheco</dc:creator>
  <dc:description/>
  <cp:keywords/>
  <dc:language>en-US</dc:language>
  <cp:lastModifiedBy>Ing. Reyna</cp:lastModifiedBy>
  <cp:lastPrinted>2020-11-20T10:15:00Z</cp:lastPrinted>
  <dcterms:modified xsi:type="dcterms:W3CDTF">2021-02-03T02:53:00Z</dcterms:modified>
  <cp:revision>3</cp:revision>
  <dc:subject/>
  <dc:title>ESPECIFICACIONES  TÉCNICAS</dc:title>
</cp:coreProperties>
</file>